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1146/2023. Objeto: AQUISIÇÃO DE MATERIAL DE LIMPEZA E PRODUTOS DE HIGIENIZAÇÃO PARA A UDESC. Item(ns): 22 - Frustrado, Item(ns): 1 - BMI PROSPER LTDA, Valor Adjudicado: R$ 11.999,50, Item(ns): 2, 3, 4 - SÃOJOSÉ COMERCIAL LTDA, Valor Adjudicado: R$ 113.417,50, Item(ns): 5, 6, 7 - VIDEPEL IND COM ARTEFATOS DE PAPEL LTDA, Valor Adjudicado: R$ 475.342,60, Item(ns): 8, 9, 10, 17, 18, 20, 21, 25 - SEBOLD INDÚSTRIA DE COSMÉTICOS LTDA, Valor Adjudicado: R$ 60.616,44, Item(ns): 11 - SEBMED PRODUTOS PARA A SAUDE LTDA, Valor Adjudicado: R$ 44.822,70, Item(ns): 12 - VOLARE COMERCIO LTDA, Valor Adjudicado: R$ 13.246,20, Item(ns): 13, 14, 23, 24, 31, 33, 34 - VOA COMERCIO ATACADISTA DE PRODUTOS ALIMENTICIOS EIRELI, Valor Adjudicado: R$ 73.471,36, Item(ns): 15, 16, 19 - B F INDUSTRIA DE PRODUTOS DE LIMPEZA LTDA, Valor Adjudicado: R$ 27.068,85, Item(ns): 26, 30 - 52.626.340 DAVID DOS SANTOS DA SILVA, Valor Adjudicado: R$ 32.022,00, Item(ns): 27, 28, 29 - CONTINENTE INDUSTRIA DE PLASTICOS E DERIVADOS LTDA, Valor Adjudicado: R$ 43.994,98, Item(ns): 32 - GOEDERT LTDA, Valor Adjudicado: R$ 48.383,42. Valor Total Adjudicado: R$ 944.385,55. Processo: UDESC 00034085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204</Words>
  <Characters>1107</Characters>
  <CharactersWithSpaces>1309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1-22T21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